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宋体;SimSun"/>
          <w:b w:val="false"/>
          <w:b w:val="false"/>
          <w:sz w:val="21"/>
          <w:szCs w:val="21"/>
        </w:rPr>
      </w:pPr>
      <w:r>
        <w:rPr>
          <w:rFonts w:cs="Arial" w:ascii="Arial" w:hAnsi="Arial"/>
          <w:bCs w:val="false"/>
          <w:sz w:val="22"/>
          <w:szCs w:val="21"/>
        </w:rPr>
        <w:t>Software</w:t>
      </w:r>
      <w:r>
        <w:rPr>
          <w:rFonts w:cs="Arial" w:ascii="Arial" w:hAnsi="Arial"/>
          <w:bCs w:val="false"/>
          <w:sz w:val="21"/>
          <w:szCs w:val="21"/>
        </w:rPr>
        <w:t>:</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tng.</w:t>
      </w:r>
      <w:r>
        <w:rPr>
          <w:b w:val="false"/>
          <w:sz w:val="21"/>
          <w:szCs w:val="21"/>
        </w:rPr>
        <w:t xml:space="preserve"> </w:t>
      </w:r>
      <w:r>
        <w:rPr>
          <w:rFonts w:eastAsia="微软雅黑" w:cs="宋体;SimSun" w:ascii="微软雅黑" w:hAnsi="微软雅黑"/>
          <w:b w:val="false"/>
          <w:sz w:val="21"/>
          <w:szCs w:val="21"/>
        </w:rPr>
        <w:t>1.8.2</w:t>
      </w:r>
    </w:p>
    <w:p>
      <w:pPr>
        <w:pStyle w:val="Heading"/>
        <w:spacing w:lineRule="auto" w:line="240" w:before="0" w:after="0"/>
        <w:jc w:val="left"/>
        <w:rPr>
          <w:rFonts w:ascii="Arial" w:hAnsi="Arial" w:cs="Arial"/>
          <w:b w:val="false"/>
          <w:b w:val="false"/>
        </w:rPr>
      </w:pPr>
      <w:r>
        <w:rPr>
          <w:rFonts w:cs="Arial" w:ascii="Arial" w:hAnsi="Arial"/>
          <w:b w:val="false"/>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2002 Aladdin Enterprise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5, 2010, 2011, 2012 Jean-loup Gai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3, The GROMACS development team, check out http:www.gromacs.org for more inform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c) Erik Lindahl, David van der Spoe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1995-2013 Jean-loup Gailly and Mark Ad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3, 2010 Jean-loup Gai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2000, 2002 Aladdin Enterprise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3, 2010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5, 2010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7, The GROMACS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2013-2014 The GROMACS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2013, The GROMACS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9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2 Jean-loup Gailly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3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1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5 Jean-loup Gai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8, 2010, 2013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3 Jean-loup Gailly and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3, The GROMACS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6, 2010, 2011, 2012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2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deflate 1.2.8 Copyright 1995-2013 Jean-loup Gailly and Mark Adler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inflate 1.2.8 Copyright 1995-2013 Mark Adler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2 Jean-loup Gailly detectdatatype() function provided freely by Cosmin Truta, 2006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4, The GROMACS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3 Jean-loup Gailly and Mark Ad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The GROMACS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3 Jean-loup Gailly.</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 and zlib</w:t>
      </w:r>
    </w:p>
    <w:p>
      <w:pPr>
        <w:pStyle w:val="Default"/>
        <w:rPr>
          <w:rFonts w:ascii="Times New Roman" w:hAnsi="Times New Roman" w:cs="Times New Roman"/>
          <w:color w:val="000000"/>
          <w:sz w:val="21"/>
          <w:szCs w:val="21"/>
        </w:rPr>
      </w:pPr>
      <w:bookmarkStart w:id="0" w:name="OLE_LINK3"/>
      <w:bookmarkStart w:id="1" w:name="OLE_LINK1"/>
      <w:bookmarkEnd w:id="0"/>
      <w:bookmarkEnd w:id="1"/>
      <w:r>
        <w:rPr>
          <w:rFonts w:cs="Times New Roman" w:ascii="Times New Roman" w:hAnsi="Times New Roman"/>
          <w:color w:val="000000"/>
          <w:sz w:val="21"/>
          <w:szCs w:val="21"/>
        </w:rPr>
        <w:t>BSD Zero Claus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by Rob Landley &lt;rob@landley.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to use, copy, modify, and/or distribute this software for any purpose with or without fee is hereby gran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zlib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ear&gt; &lt;copyright holder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oftware is provided 'as-is', without any express or implied warranty. In no event will the authors be held liable for any damages arising from the use of this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is granted to anyone to use this software for any purpose, including commercial applications, and to alter it and redistribute it freely, subject to the following restric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The origin of this software must not be misrepresented; you must not claim that you wrote the original software. If you use this software in a product, an acknowledgment in the product documentation would be appreciated but is not requir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Altered source versions must be plainly marked as such, and must not be misrepresented as being the original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This notice may not be removed or altered from any source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enjiangxu</cp:lastModifiedBy>
  <dcterms:modified xsi:type="dcterms:W3CDTF">2021-06-11T06:2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s4e1RxdGSGr0U++n67gx7vlo5J7o5DAP/RHDNFiGoMfznP5+oVYgs4J0Y1rlDXFlJ1H/Wo3
wA8eygtjbqL/Jrxj40XL4P/IxJyhUJZEneJabI0io0P9aI6A5OjxAhOyQ5NWiA1fQ7bjOHPY
Z4owzPo2e0IHn2LCxHEMA+iLAGJ9L4Hp48Ct/GrZ7oec9MUe7308JXIBZRhFuB3jNzjtKxtu
K8En6bkP11hS0IIwAx</vt:lpwstr>
  </property>
  <property fmtid="{D5CDD505-2E9C-101B-9397-08002B2CF9AE}" pid="3" name="_2015_ms_pID_7253431">
    <vt:lpwstr>cFQp3ZlLe+UfMPZyjdW7vXrmyN02IQWGk9FE2E8cj4CcZKzOY+a40L
/fOgKj9yrfgPNv7OK8kiP/k5EHXtXnRDyZZl/qtLMRAJAzbe8qrxFJaXmqJ7Zqcchu6P//sG
GBmpYq1Snzq8V2sTGSkXxznyuC8dwIcIwxMj/5AnCSOFwlhjJ8BWv23SgNLFAP1IQgPKXLSV
563OJ5xNi66jbM1bH14ZpFSrvhEOzeFBTWqd</vt:lpwstr>
  </property>
  <property fmtid="{D5CDD505-2E9C-101B-9397-08002B2CF9AE}" pid="4" name="_2015_ms_pID_7253431_00">
    <vt:lpwstr>_2015_ms_pID_7253431</vt:lpwstr>
  </property>
  <property fmtid="{D5CDD505-2E9C-101B-9397-08002B2CF9AE}" pid="5" name="_2015_ms_pID_7253432">
    <vt:lpwstr>FFUk0BMe2eCnnR3TGRxbsBME1h+1L6TUN98O
cSK2tcZlPR6kA7JbZGVvQrN3IG9bqwJGHr2dWmiU4BTtUXwqt+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2664</vt:lpwstr>
  </property>
</Properties>
</file>